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4878" w:hanging="0"/>
        <w:rPr>
          <w:rFonts w:ascii="Abadi MT Condensed Light" w:hAnsi="Abadi MT Condensed Light" w:cs="Abadi MT Condensed Light"/>
          <w:sz w:val="20"/>
        </w:rPr>
      </w:pPr>
      <w:r>
        <w:rPr>
          <w:rFonts w:cs="Abadi MT Condensed Light" w:ascii="Abadi MT Condensed Light" w:hAnsi="Abadi MT Condensed Light"/>
          <w:sz w:val="20"/>
        </w:rPr>
        <w:t>digo, levántate, toma tu camilla y  vete a tu casa” –</w:t>
      </w:r>
    </w:p>
    <w:p>
      <w:pPr>
        <w:pStyle w:val="Textodebloque"/>
        <w:rPr/>
      </w:pPr>
      <w:r>
        <w:rPr/>
        <w:t>El enfermo se levantó en el acto y tomado su camilla, salió de allí, a la vista de todos.  Por esto, todos se admiraron y alabaron a Dios, diciendo:  “Nunca hemos visto una cosa así”.</w:t>
      </w:r>
    </w:p>
    <w:p>
      <w:pPr>
        <w:pStyle w:val="Normal"/>
        <w:ind w:left="-1080" w:right="4878" w:hanging="0"/>
        <w:jc w:val="both"/>
        <w:rPr>
          <w:rFonts w:ascii="Abadi MT Condensed Light" w:hAnsi="Abadi MT Condensed Light" w:cs="Abadi MT Condensed Light"/>
          <w:sz w:val="20"/>
        </w:rPr>
      </w:pPr>
      <w:r>
        <w:rPr>
          <w:rFonts w:cs="Abadi MT Condensed Light" w:ascii="Abadi MT Condensed Light" w:hAnsi="Abadi MT Condensed Light"/>
          <w:sz w:val="20"/>
        </w:rPr>
        <w:t>Después fue Jesús otra vez a la orilla del lago; la gente se acercaba a ÉL y les enseñaba.                                                                     (Mc 2, 3-13)</w:t>
      </w:r>
    </w:p>
    <w:p>
      <w:pPr>
        <w:pStyle w:val="Normal"/>
        <w:ind w:left="-1080" w:right="4878"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1080" w:right="4878" w:hanging="0"/>
        <w:jc w:val="both"/>
        <w:rPr/>
      </w:pPr>
      <w:r>
        <w:rPr>
          <w:rFonts w:cs="Abadi MT Condensed Light" w:ascii="Abadi MT Condensed Light" w:hAnsi="Abadi MT Condensed Light"/>
          <w:b/>
          <w:bCs/>
        </w:rPr>
        <w:t xml:space="preserve">Meditación opcional (2):  </w:t>
      </w:r>
      <w:r>
        <w:rPr>
          <w:rFonts w:cs="Abadi MT Condensed Light" w:ascii="Abadi MT Condensed Light" w:hAnsi="Abadi MT Condensed Light"/>
          <w:sz w:val="20"/>
        </w:rPr>
        <w:t xml:space="preserve">Un fariseo invitó a Jesús a comer; y Jesús fue a su casa.  Estaba sentado a la mesa, cuando una mujer de mala vida que vivía en el mismo pueblo y que supo que Jesús había ido a comer a casa del fariseo, llegó con un frasco de alabastro lleno de perfume.  Llorando, se puso junto a los pies de Jesús  y comenzó a bañarlos con sus lágrimas.  Luego los secó con sus cabellos, los besó y derramó sobre ellos el perfume.  El fariseo que había invitado a Jesús, al ver esto pensó: “Si éste hombre, fuera de verdad un profeta, se daría cuenta  que clase de persona es ésta que lo está tocando: una mujer de mala vida”.  Entonces Jesús le dijo al fariseo: -- Simón, tengo algo que decirte --  El fariseo contestó: Dímelo Maestro.  Jesús siguió: Dos hombres le debían dinero a un prestamista.  Uno le debía quinientos denarios y el otro, cincuenta; y como o le podían pagar, el prestamista les perdonó la deuda a los dos.  Ahora dime, ¿cuál de ellos le amará más?  Simón le contestó: Me parece que el hombre a quien más le perdonó.  Jesús le dijo: -Tienes razón-.  Entonces, mirando a la mujer, Jesús dijo a Simón: --¿Ves esta mujer? Entré en tu casa y no me diste agua para mis pies; en cambio, esta mujer me ha bañado los pies con sus lágrimas y los ha secado con sus cabellos.  No me besaste, pero ella, desde que entré, no ha dejado de besarme los pies.  No me pusiste aceite en la cabeza, pero ella ha derramado perfume sobre mis pies.  Por esto  te digo que sus muchos pecados son perdonados, porque amó mucho; pero la persona a quien poco se le perdona, poco amor muestra.  Luego le dijo a la mujer: “Tus pecados te son perdonados”                                                                                                     </w:t>
      </w:r>
      <w:r>
        <w:rPr>
          <w:rFonts w:cs="Abadi MT Condensed Light" w:ascii="Abadi MT Condensed Light" w:hAnsi="Abadi MT Condensed Light"/>
          <w:sz w:val="16"/>
        </w:rPr>
        <w:t xml:space="preserve">                   </w:t>
      </w:r>
    </w:p>
    <w:p>
      <w:pPr>
        <w:pStyle w:val="Normal"/>
        <w:ind w:right="4878" w:hanging="0"/>
        <w:jc w:val="both"/>
        <w:rPr>
          <w:rFonts w:ascii="Abadi MT Condensed Light" w:hAnsi="Abadi MT Condensed Light" w:cs="Abadi MT Condensed Light"/>
          <w:sz w:val="16"/>
        </w:rPr>
      </w:pPr>
      <w:r>
        <w:rPr>
          <w:rFonts w:eastAsia="Abadi MT Condensed Light" w:cs="Abadi MT Condensed Light" w:ascii="Abadi MT Condensed Light" w:hAnsi="Abadi MT Condensed Light"/>
          <w:sz w:val="16"/>
        </w:rPr>
        <w:t xml:space="preserve">                                                                                                  </w:t>
      </w:r>
      <w:r>
        <w:rPr>
          <w:rFonts w:cs="Abadi MT Condensed Light" w:ascii="Abadi MT Condensed Light" w:hAnsi="Abadi MT Condensed Light"/>
          <w:sz w:val="16"/>
        </w:rPr>
        <w:t>(18)</w:t>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Light">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080" w:right="4878" w:hanging="0"/>
      <w:jc w:val="both"/>
    </w:pPr>
    <w:rPr>
      <w:rFonts w:ascii="Abadi MT Condensed Light" w:hAnsi="Abadi MT Condensed Light" w:cs="Abadi MT Condensed Light"/>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23:10:00Z</dcterms:created>
  <dc:creator>Raul Moreno</dc:creator>
  <dc:description/>
  <dc:language>en-US</dc:language>
  <cp:lastModifiedBy>Raul Moreno</cp:lastModifiedBy>
  <dcterms:modified xsi:type="dcterms:W3CDTF">2002-11-10T18:34:00Z</dcterms:modified>
  <cp:revision>4</cp:revision>
  <dc:subject/>
  <dc:title>digo, levántate, toma tu camilla y vete a tu casa” --</dc:title>
</cp:coreProperties>
</file>